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59055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Critical Care Nur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Critical Care Nurse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07010</wp:posOffset>
                </wp:positionV>
                <wp:extent cx="6743700" cy="589026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89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b &amp; Nam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My name is ____________________ and I work at ______________________ as a critical care nurse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Why I chose this career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decided to become a critical care nurse based on the fact that I like helping other people.  I get satisfaction from helping someone through a tough time.  As a critical care nurse, I get to help others on a consistent basis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On a daily basis, I provide care for patients in critical condition assess the pain level and sedation requirements, and I set up and monitor medical equipment (heart rate monitors and oxygen delivery devices)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attended _________________ and received my Associates in Nursing and I passed the national licensing exam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s a critical care nurse, I make about 63,000 dollars a ye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6.3pt;width:530.95pt;height:46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b &amp; Name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My name is ____________________ and I work at ______________________ as a critical care nurse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Why I chose this career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decided to become a critical care nurse based on the fact that I like helping other people.  I get satisfaction from helping someone through a tough time.  As a critical care nurse, I get to help others on a consistent basis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On a daily basis, I provide care for patients in critical condition assess the pain level and sedation requirements, and I set up and monitor medical equipment (heart rate monitors and oxygen delivery devices)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attended _________________ and received my Associates in Nursing and I passed the national licensing exam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s a critical care nurse, I make about 63,000 dollars a yea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48:00Z</dcterms:created>
  <dc:creator>Vanessa Stevens</dc:creator>
  <dc:description/>
  <dc:language>en-US</dc:language>
  <cp:lastModifiedBy>Jackson</cp:lastModifiedBy>
  <dcterms:modified xsi:type="dcterms:W3CDTF">2012-10-01T14:48:00Z</dcterms:modified>
  <cp:revision>2</cp:revision>
  <dc:subject/>
  <dc:title/>
</cp:coreProperties>
</file>